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>
          <w:sz w:val="16"/>
        </w:rPr>
      </w:pPr>
      <w:r>
        <w:rPr>
          <w:sz w:val="16"/>
        </w:rPr>
        <w:t>B. Vog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:</w:t>
            </w:r>
          </w:p>
          <w:p>
            <w:pPr>
              <w:pStyle w:val="Normal"/>
              <w:rPr/>
            </w:pPr>
            <w:r>
              <w:rPr/>
              <w:t>Texts Us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S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  Revolution and Reaction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Romanticism and Realism  (1800-189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>
                <w:sz w:val="20"/>
              </w:rPr>
              <w:t>From the Author’s De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</w:t>
            </w:r>
            <w:r>
              <w:rPr>
                <w:sz w:val="20"/>
              </w:rPr>
              <w:t>W. S. Merw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lks About the Time Perio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roduces Substance and Ancestral Vo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riting Workshop Professional: On the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vision Proces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ntice Hall Literatur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rld Masterpiec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uin Edition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iting About Literature: Compare and Contrast Literary Perio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iting Workshop: Narration: Response to Liter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cabulary Workshop: Analyzing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sessment Workshop: Critical Reading: Strategy, Organization, and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munications Workshop: Delivering an Oral Response to Liter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Suggestions for Further Reading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ulary/literary elements (define, identif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turalis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ge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pernat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yric poe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ymb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antic poe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ynamic charac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tic charac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ern realistic dr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lict (internal and extern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aracter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oreshadow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amatic tension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(characters, basic plot, autho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Faust; Prologue in Heaven; from The First Part of the Tragedy; Act I, Scene 3 from The Tragical  History of the Life and Death of Dr. Faustus; I have Visited Again; The Lorelei; The Lotus Flower; Invitation to the Voyage; The Albatross; The Sleeper in the Valley; Ophelia; Autumn Song; Substance; Ancestral Voices; Two Friends; How Much Land Does a Man Need?; A Problem; A Doll’s House; The Slamming of the Door; and Critical Reviews: A Doll’s House and A Lot of Baggage for Nora to Carry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 /Big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dustrial R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omanticism Vs Real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ohn Loc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ean-Jacques Roussea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pole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attle of Waterlo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harles Darw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omen’s Righ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nification of Germa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ethov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xotic and Supernatur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al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ymbolist Mo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turalism and Greek Trage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plendor to Strangenes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ons (to world, other texts, self, inferenc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Christopher Marlowe’s Act I, Scene 3 from The Tragical History of the Life and Death of Dr. Faustus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pare and Contrast Literary Perio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rration: Response to Literat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Critical Reading: Strategy, Organization, and Style/Bloom’s Taxono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elivering an Oral Response to Literatur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work for the Un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kills Worksho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utside Novel Reading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L.1.03.11  Identify and analyze elements of expressive environment in personal refle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.2.02.1  Summarize situations to examine cause/effect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.2.03.2  Prioritize and organize information to construct an explanation to answer a ques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.3.03.2  Analyze text components and evaluate their impact on argumentative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.4.03.1  Analyze how writers introduce and develop a main id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.5.01.2  Build knowledge of literary genres, and exploring how characteristics apply to literature of world cult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.5.01.4  Analyze the importance of tone and mood in world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.5.03.5  Summarize key events and points from world liter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Unit Reflec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9:56:00Z</dcterms:created>
  <dc:creator>Barbara Vogt</dc:creator>
  <dc:description/>
  <cp:keywords/>
  <dc:language>en-US</dc:language>
  <cp:lastModifiedBy>Barbara Vogt</cp:lastModifiedBy>
  <dcterms:modified xsi:type="dcterms:W3CDTF">2009-02-15T22:35:00Z</dcterms:modified>
  <cp:revision>2</cp:revision>
  <dc:subject/>
  <dc:title>Manteo High School: English Department: Common Goals</dc:title>
</cp:coreProperties>
</file>